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ского сельского поселения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арск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ой области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10 г.                           №  28.1                                х. Второй К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ой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хранение и развитие культуры К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tabs>
          <w:tab w:val="clear" w:pos="720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Киевского</w:t>
      </w:r>
    </w:p>
    <w:p>
      <w:pPr>
        <w:pStyle w:val="Normal"/>
        <w:tabs>
          <w:tab w:val="clear" w:pos="720"/>
          <w:tab w:val="left" w:pos="4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т 03.12.2010 №85.1, от 09.12.2010 № 88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иевского сельского поселения  от 30.12.2009 г. №89 « О разработке долгосрочной муниципальной целевой программы «Сохранение и развитие культуры К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0-2012 годы», в целях реализации основных направлений государственной политики по развитию культуры и массовой коммуникации в Российской Федерации до 2015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3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Разработать проект  долгосрочной целевой программы  «Сохранение и развитие культуры Киевского сельского поселения   на 2010 – 2012 годы».</w:t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екта  долгосрочной целевой программы –  долгосрочная целевая программа Киевского сельского поселения  «Сохранение и развитие культуры Киевского сельского поселения  на 2010 – 2012 годы» (далее – Программа); </w:t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рограммы – «Сохранение и развитие культуры Киевского сельского поселения  на 2010 – 2012 годы»;</w:t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рок разработки проекта Программы – до 10.02. 2010 года.</w:t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 Установить, что разработка проекта Программы финансирования не требует.</w:t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 Источники финансирования Программы – бюджет Киевского сельского поселения.</w:t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оставляю за собой.</w:t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евского сельского поселения</w:t>
        <w:tab/>
        <w:tab/>
        <w:tab/>
        <w:tab/>
        <w:tab/>
        <w:t>Г.Ю.Бугае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04.2010г.№ 28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ая  муниципа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 К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 К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42"/>
        <w:gridCol w:w="513"/>
        <w:gridCol w:w="6593"/>
      </w:tblGrid>
      <w:tr>
        <w:trPr/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 муницип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ение и развитие культуры К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10-2012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тановление Администрации Киевского сельского поселения</w:t>
              <w:br/>
              <w:t>от 30.12.2009 № 89 «О разработке долгосрочной муниципальной целевой программы, «Сохранение и развитие культуры Киевского сельского поселения на 2010-2012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 ДК Киевского сельского поселения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 ДК Киевского сельского поселения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качества жизни жителей поселения  за счет развития духовного и творческого потенциала, доступности населению разнообразных услуг организац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ind w:lef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4" w:first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прав человека на все виды творческой деятельности  в соответствии со своими интересами  и способностями, на участие в культурной жизни, на  доступ к культурным ценностям. Сохранение, создание, распространение и освоение культурных ценностей, предоставление культурных благ населению (культурная деятельность)  в различных формах и видах. Удовлетворение общественных потребностей населения в культурно-массовых и зрелищных мероприятиях, развитие профессионального и самодеятельного художественного творчества  и содействие в реализации культурно творческой инициативы населения с организацией разнообразных форм досуга и отдыха</w:t>
            </w:r>
          </w:p>
          <w:p>
            <w:pPr>
              <w:pStyle w:val="Normal"/>
              <w:numPr>
                <w:ilvl w:val="0"/>
                <w:numId w:val="3"/>
              </w:numPr>
              <w:ind w:left="4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– 2012 годы</w:t>
            </w:r>
          </w:p>
        </w:tc>
      </w:tr>
      <w:tr>
        <w:trPr>
          <w:trHeight w:val="209" w:hRule="atLeast"/>
        </w:trPr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, основных направ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  долгосрочной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рограммы «Сохранение и развитие культуры Киевского сельского поселения на 2010-2012 год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II. Основные цели и задачи, сроки и этапы реализации Программы. Целевые индикаторы и показател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III. Система программных мероприятий, ресурс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V. Механизм реализаци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 V. Оценка эффективности социальных последствий от реализации Програм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. Целевые индикаторы и показатели долгосрочной целевой программы «Сохранение и развитие культуры Киевского сельского поселения на 2010-2012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 2. Система мероприятий по реализации долгосрочной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рограммы «Сохранение и развитие культуры Киевского сельского поселения на 2010-2012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 3. Предельные (прогнозные) объемы финансирования  долгосрочной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рограммы «Сохранение и развитие культуры Киевского сельского поселения на 2010-2012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 4. Методика расчета целевых индикаторов и показателей  долгосрочной муниципальной целевой программы «Сохранение и развитие культуры Киевского сельского поселения на 2010-2012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я и мероприятия Программ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прав человека на все виды творческой деятельности  в соответствии со своими интересами  и способностями, на участие в культурной жизни, на  доступ к культурным ценностям. Сохранение, создание, распространение и освоение культурных ценностей, предоставление культурных благ населению (культурная деятельность)  в различных формах и видах. Удовлетворение общественных потребностей населения в культурно-массовых и зрелищных мероприятиях, развитие профессионального и самодеятельного художественного творчества  и содействие в реализации культурно творческой инициативы населения с организацией разнообразных форм досуга и отды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ДК  К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8" w:hRule="atLeast"/>
        </w:trPr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за счет средств , бюджета  Киевского сельского поселения Кашар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ьем средств, необходимый</w:t>
              <w:br/>
              <w:t>для финансирования Программы, составляет</w:t>
              <w:br/>
              <w:t>6456,1 тыс. рублей (объем средств уточняется ежегодно, исходя из возможности бюджета Киевского  сельского поселения и прогнозируемого объема средств Киевского сельского поселения)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год – 1766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 – 1594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1502,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592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направляются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 в 2010 году –</w:t>
              <w:br/>
              <w:t>1766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интеллектуального, духовного и творческого потенциала жителей Киевского сельского поселения;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оздание необходимых  условий для реализации народного творчества, обеспечение  организаций культурного досуга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охранение культурных ценностей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, всестороннее развитие общественно-активной личности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3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одведомственных учреждений материально-техническими ресурсами;</w:t>
            </w:r>
          </w:p>
          <w:p>
            <w:pPr>
              <w:pStyle w:val="Normal"/>
              <w:tabs>
                <w:tab w:val="clear" w:pos="720"/>
                <w:tab w:val="left" w:pos="3136" w:leader="none"/>
              </w:tabs>
              <w:ind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внивание доступа к услугам учреждений культуры;</w:t>
            </w:r>
          </w:p>
          <w:p>
            <w:pPr>
              <w:pStyle w:val="Normal"/>
              <w:ind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культурного обслуживания населения, развитие художественной самодеятельности, выявление талантов и способностей.</w:t>
            </w:r>
          </w:p>
          <w:p>
            <w:pPr>
              <w:pStyle w:val="Normal"/>
              <w:tabs>
                <w:tab w:val="clear" w:pos="720"/>
                <w:tab w:val="left" w:pos="3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организация отдыха населения возрождение народных традиций  и обрядов, эстетическое воспитание населения.</w:t>
            </w:r>
          </w:p>
          <w:p>
            <w:pPr>
              <w:pStyle w:val="Normal"/>
              <w:tabs>
                <w:tab w:val="clear" w:pos="720"/>
                <w:tab w:val="left" w:pos="313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исполнением Программы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исполнением Программы осуществляет Администрация Киевского сельского поселения, в соответствии с полномочиями, установленными законодательством, мониторинг реализации Программы осуществляет сектор Экономики и финансов Администрации Ки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. Содержание проблемы и обоснование необход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сталкиваемся с такими системными проблемами, ка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днородность и неравномерность обеспечения населения услугами организаций культуры в силу географических особенностей территорий района и факторов экономического развития муниципальных образо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ледия, неудовлетворительное состояние сохранности предметов музейного и редкого библиотечного фон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копившиеся проблемы в сфере культуры района значительно превышают возможности бюджета. Невысокий уровень качества, неравномерность предоставляемых услуг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 с сохранением и развитием культурного потенциала Киевского сельского поселения и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ешения обозначенных вопросов, направленных на улучшение культурной составляющей качества жизни населения, определяется Основными направлениями государственной политики по развитию сферы культуры и массовых коммуникаций в Российской Федерации до 2015 года, стратегическими целями социально-экономического развития  Ки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беспечение необходимых условий  для личностного развития,  выявление и развитие творческих способностей населения , интеллектуальное и личное развитие , формирование общей культуры, организация содержательного дос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равнивание доступа к услугам учрежден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в рамках Программы задач достигается за сч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и культурно-просветительской деятельности среди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и концертной деятельности и проведение внутришкольных конкурсов с целью выявления способных детей для участия в зональных конкур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одействие реализации прав человека на все виды творческой деятельности  в соответствии со своими интересами  и способностями, на участие в культурной жизни, на  доступ к культурным ценностям. Сохранение, создание, распространение и освоение культурных ценностей, предоставление культурных благ населению (культурная деятельность)  в различных формах и видах. Удовлетворение общественных потребностей населения в культурно-массовых и зрелищных мероприятиях, развитие профессионального и самодеятельного художественного творчества  и содействие в реализации культурно творческой инициативы населения с организацией разнообразных форм досуга и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культурного обслуживания населения, развитие художественной самодеятельности, выявление талантов и способностей.</w:t>
      </w:r>
    </w:p>
    <w:p>
      <w:pPr>
        <w:pStyle w:val="Normal"/>
        <w:tabs>
          <w:tab w:val="clear" w:pos="720"/>
          <w:tab w:val="left" w:pos="3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организация отдыха населения возрождение народных традиций  и обрядов, эстетическое воспитание населения.</w:t>
      </w:r>
    </w:p>
    <w:p>
      <w:pPr>
        <w:pStyle w:val="Normal"/>
        <w:tabs>
          <w:tab w:val="clear" w:pos="720"/>
          <w:tab w:val="left" w:pos="3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оизводство творческого потенциала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tabs>
          <w:tab w:val="clear" w:pos="720"/>
          <w:tab w:val="left" w:pos="3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я культурного и исторического  наследия, </w:t>
      </w:r>
    </w:p>
    <w:p>
      <w:pPr>
        <w:pStyle w:val="Normal"/>
        <w:tabs>
          <w:tab w:val="clear" w:pos="720"/>
          <w:tab w:val="left" w:pos="31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охранности, пополнения и использование культурных ценностей района, </w:t>
      </w:r>
    </w:p>
    <w:p>
      <w:pPr>
        <w:pStyle w:val="Normal"/>
        <w:tabs>
          <w:tab w:val="clear" w:pos="720"/>
          <w:tab w:val="left" w:pos="3136" w:leader="none"/>
        </w:tabs>
        <w:jc w:val="both"/>
        <w:rPr/>
      </w:pPr>
      <w:r>
        <w:rPr>
          <w:sz w:val="28"/>
          <w:szCs w:val="28"/>
        </w:rPr>
        <w:t>- создание условий для улучшения доступа граждан к ценностям культуры и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в рамках Программы задач достигается за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досуга на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социально-культурных инициатив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ационно-методического обслуживания деятельности клубных учрежд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на финансовое обеспечение выполнения муниципального  задания МУК ДК Киевского сельского поселения при оказании муниципальных услуг по обеспечению досуга населения, обеспечение условий для социально – культурных инициатив населения , оказании услуг по информационно-методическому обеспечению деятельности клубных учреждений позволят достичь в 2010 году следующих результа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массовых мероприятий – 8203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ных праздников,концертов,мероприятий – 706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на оказание услуг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мероприятий -311человек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лубных формирований – 1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а программных мероприятий приведена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учетной документации мониторинг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муниципальным учреждением культуры  муниципального за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в 2010 году составляет</w:t>
        <w:br/>
        <w:t xml:space="preserve">1678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прогнозные) объемы финансирования Программы по источникам финансирования и направлениям расходования средств приведены в приложении № 3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у финансирования Программы составляют средства бюджета Киевского сельского поселения. Из них: 100 процентов приходится на выполнение муниципального за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Механизм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Кие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 и районными нормативно -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приказов, положений, смет, программ, утвержденных МУК ДК Киевского сельского поселения в части проводим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финансовых средств, направленных на проведение мероприятий, а также на приобретение оборудования, капитальный ремонт, осуществляет МУК ДК Кие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 напр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 сектор экономики и финансов Администрации Киевского сельского поселения отчет по утвержденной форме, а также по запросу сектора экономики и финансов Администрации Киевского сельского поселения статистическую, справочную и аналитическую информацию о подготовке и реализации долгосрочных целевых программ, необходимую для выполнения возложенных на  них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о в сроки, установленные Порядком и сроками разработки прогноза социально-экономического развития поселения и среднесрочного финансового плана, проекта бюджета Администрации Киевского сельского поселения на плановый период, в сектор экономики и финансов Администрации Киевского сельского поселения- отчет о ходе работ по долгосрочным целевым программам, а также об эффективности использования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ителем Программы является МУК ДК Киевского сельского поселения, мониторинг реализации Программы осуществляет сектор экономики и финансов Администрации Ки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VI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ыполнении всех программных мероприятий МУК ДК Киевского сельского поселения будут улучшены условия исполнения конституционных прав граждан, сохранен и приумножен творческий потенциал поселения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759"/>
        <w:gridCol w:w="4992"/>
      </w:tblGrid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4759"/>
        <w:gridCol w:w="4992"/>
      </w:tblGrid>
      <w:tr>
        <w:trPr>
          <w:tblHeader w:val="true"/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пределяется в соответствии</w:t>
              <w:br/>
              <w:t>со сведениями об учреждении культурно-досугового типа</w:t>
              <w:br/>
              <w:t>(по форме № 7-НК)</w:t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культурно-досуговых мероприяти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тителей определяется путем суммирования количества посетителей  мероприятий за год</w:t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оведенных ко дням государственных и районных праздников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мероприятий определяется путем суммирования количества проведенных мероприятий за год</w:t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четных творческих концертов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оведенных отчетных творческих концертов определяется путем суммирования концертов за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1 + х2……… + х18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сохранности объектов культурного наследия Киев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реплении единого культурного пространства, культурных связей между регионами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и библиотечного дела на новой современной осно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и количества творческих дебютов и новаторских проектов в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1520" w:hanging="0"/>
        <w:rPr/>
      </w:pPr>
      <w:r>
        <w:rPr>
          <w:sz w:val="28"/>
          <w:szCs w:val="28"/>
        </w:rPr>
        <w:t>к  долгосрочной муниципальной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 xml:space="preserve">«Сохранение и развитие культуры Киевского 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ind w:left="124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 и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 К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185"/>
        <w:gridCol w:w="1845"/>
        <w:gridCol w:w="1859"/>
        <w:gridCol w:w="2003"/>
        <w:gridCol w:w="1053"/>
        <w:gridCol w:w="1053"/>
        <w:gridCol w:w="1054"/>
      </w:tblGrid>
      <w:tr>
        <w:trPr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8 год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0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учетом экономичес-кого кризиса)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</w:t>
            </w:r>
          </w:p>
        </w:tc>
      </w:tr>
      <w:tr>
        <w:trPr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84"/>
        <w:gridCol w:w="1845"/>
        <w:gridCol w:w="1859"/>
        <w:gridCol w:w="2003"/>
        <w:gridCol w:w="1054"/>
        <w:gridCol w:w="1054"/>
        <w:gridCol w:w="1055"/>
      </w:tblGrid>
      <w:tr>
        <w:trPr>
          <w:tblHeader w:val="true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действие реализации прав человека на все виды творческой деятельности  в соответствии со своими интересами  и способностями, на участие в культурной жизни, на  доступ к культурным ценностям. Сохранение, создание, распространение и освоение культурных ценностей, предоставление культурных благ населению (культурная деятельность)  в различных формах и видах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го обслуживания населения и работа с клубными формированиями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708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го обслуживания на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5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населения возрождение народных традиций  и обрядов, эстетическое воспитание на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</w:tr>
    </w:tbl>
    <w:p>
      <w:pPr>
        <w:pStyle w:val="Normal"/>
        <w:ind w:left="10631" w:hanging="0"/>
        <w:jc w:val="right"/>
        <w:rPr/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ind w:left="11520" w:hanging="0"/>
        <w:rPr/>
      </w:pPr>
      <w:r>
        <w:rPr>
          <w:sz w:val="28"/>
          <w:szCs w:val="28"/>
        </w:rPr>
        <w:t>к  долгосрочной муниципальной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 xml:space="preserve">«Сохранение и развитие культуры Киевского 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ализации долгосрочной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 К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19"/>
        <w:gridCol w:w="1013"/>
        <w:gridCol w:w="1808"/>
        <w:gridCol w:w="986"/>
        <w:gridCol w:w="1185"/>
        <w:gridCol w:w="1104"/>
        <w:gridCol w:w="1185"/>
        <w:gridCol w:w="1104"/>
        <w:gridCol w:w="1185"/>
        <w:gridCol w:w="1104"/>
        <w:gridCol w:w="1273"/>
        <w:gridCol w:w="1104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 (год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 (год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10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действие реализации прав человека на все виды творческой деятельности  в соответствии со своими интересами  и способностями, на участие в культурной жизни, на  доступ к культурным ценностям. Сохранение, создание, распространение и освоение культурных ценностей, предоставление культурных благ населению (культурная деятельность)  в различных формах и ви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выполнения муниципального задания бюджетными учреждениям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20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ДК Киев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уществляется в рамках финансового обеспечения выполнения муниципального задания учреждениями культуры.</w:t>
      </w:r>
      <w:r>
        <w:br w:type="page"/>
      </w:r>
    </w:p>
    <w:p>
      <w:pPr>
        <w:pStyle w:val="Normal"/>
        <w:ind w:left="10631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520" w:hanging="0"/>
        <w:rPr/>
      </w:pPr>
      <w:r>
        <w:rPr>
          <w:sz w:val="28"/>
          <w:szCs w:val="28"/>
        </w:rPr>
        <w:t>к долгосрочной муниципальной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 xml:space="preserve">«Сохранение и развитие культуры Киевского 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(прогнозные) объемы финансирования долгосрочной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 К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632" w:hanging="0"/>
        <w:jc w:val="right"/>
        <w:rPr/>
      </w:pPr>
      <w:r>
        <w:rPr>
          <w:sz w:val="28"/>
          <w:szCs w:val="28"/>
        </w:rPr>
        <w:t>Приложение №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7698740" cy="1442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874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3887"/>
                              <w:gridCol w:w="1856"/>
                              <w:gridCol w:w="1853"/>
                              <w:gridCol w:w="1853"/>
                              <w:gridCol w:w="1337"/>
                              <w:gridCol w:w="133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 год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456,1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66,5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94,4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2,5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92,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456,1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66,5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94,4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2,5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92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2pt;height:113.6pt;mso-wrap-distance-left:9pt;mso-wrap-distance-right:9pt;mso-wrap-distance-top:0pt;mso-wrap-distance-bottom:0pt;margin-top:6.45pt;mso-position-vertical-relative:text;margin-left:7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24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3887"/>
                        <w:gridCol w:w="1856"/>
                        <w:gridCol w:w="1853"/>
                        <w:gridCol w:w="1853"/>
                        <w:gridCol w:w="1337"/>
                        <w:gridCol w:w="133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8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0 год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456,1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66,5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94,4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2,5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92,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456,1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66,5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94,4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2,5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92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520" w:hanging="0"/>
        <w:rPr/>
      </w:pPr>
      <w:r>
        <w:rPr>
          <w:sz w:val="28"/>
          <w:szCs w:val="28"/>
        </w:rPr>
        <w:t>к  долгосрочной муниципальной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 xml:space="preserve">«Сохранение и развитие культуры Киевского </w:t>
      </w:r>
    </w:p>
    <w:p>
      <w:pPr>
        <w:pStyle w:val="Normal"/>
        <w:ind w:left="115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чета целевых индикаторов и показателей долгосрочной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 К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8"/>
        <w:gridCol w:w="4544"/>
        <w:gridCol w:w="42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ка расчета показател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данных для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58"/>
        <w:gridCol w:w="4543"/>
        <w:gridCol w:w="4256"/>
      </w:tblGrid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Цель 1.Содействие реализации прав человека на все виды творческой деятельности  в соответствии со своими интересами  и способностями, на участие в культурной жизни, на  доступ к культурным ценностям. Сохранение, создание, распространение и освоение культурных ценностей, предоставление культурных благ населению (культурная деятельность)  в различных формах и видах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пределяется в соответствии</w:t>
              <w:br/>
              <w:t>со сведениями об учреждении культурно-досугового типа</w:t>
              <w:br/>
              <w:t>(по форме № 7-НК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 годовых сведений об учреждениях культурно-досуго-вого (типа  ф. № 7-Н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культурно-досуговых мероприяти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тителей определяется путем суммирования количества посетителей  мероприятий за го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 годовых сведений об учреждениях культурно-досуго-вого (типа  ф. № 7-Н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четных творческих концерт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13" w:type="dxa"/>
              <w:bottom w:w="28" w:type="dxa"/>
              <w:right w:w="113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оведенных отчетных творческих концертов определяется путем суммирования концертов за го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б организации и проведении мероприятий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Style13">
    <w:name w:val="Обычный (веб)"/>
    <w:basedOn w:val="Normal"/>
    <w:qFormat/>
    <w:pPr/>
    <w:rPr>
      <w:color w:val="000000"/>
      <w:sz w:val="24"/>
      <w:szCs w:val="24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1:00Z</dcterms:created>
  <dc:creator>Kondrateva_NV</dc:creator>
  <dc:description/>
  <dc:language>en-US</dc:language>
  <cp:lastModifiedBy>Windows User</cp:lastModifiedBy>
  <cp:lastPrinted>2015-02-02T16:38:00Z</cp:lastPrinted>
  <dcterms:modified xsi:type="dcterms:W3CDTF">2015-02-02T13:51:00Z</dcterms:modified>
  <cp:revision>2</cp:revision>
  <dc:subject/>
  <dc:title/>
</cp:coreProperties>
</file>