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РОСТОВСКАЯ ОБЛАСТЬ</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КРАСНОСУЛИНСКИЙ РАЙОН</w:t>
      </w:r>
    </w:p>
    <w:p>
      <w:pPr>
        <w:pStyle w:val="Normal"/>
        <w:jc w:val="center"/>
        <w:rPr/>
      </w:pPr>
      <w:r>
        <w:rPr>
          <w:rFonts w:cs="Times New Roman" w:ascii="Times New Roman" w:hAnsi="Times New Roman"/>
          <w:b/>
          <w:color w:val="000000"/>
          <w:sz w:val="24"/>
        </w:rPr>
        <w:t>СОБРАНИЕ  ДЕПУТАТОВ  КИСЕЛЕВСКОГО СЕЛЬСКОГО  ПОСЕЛЕНИЯ</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РЕШЕНИЕ</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5.2011 г.    </w:t>
        <w:tab/>
        <w:tab/>
        <w:t xml:space="preserve">                № 116                                                     с. Киселево                                        </w:t>
      </w:r>
    </w:p>
    <w:p>
      <w:pPr>
        <w:pStyle w:val="Normal"/>
        <w:rPr>
          <w:rFonts w:eastAsia="Times New Roman"/>
        </w:rPr>
      </w:pPr>
      <w:r>
        <w:rPr>
          <w:rFonts w:eastAsia="Times New Roman"/>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autoSpaceDE w:val="false"/>
              <w:snapToGrid w:val="false"/>
              <w:jc w:val="both"/>
              <w:rPr/>
            </w:pPr>
            <w:r>
              <w:rPr>
                <w:rFonts w:cs="Times New Roman" w:ascii="Times New Roman" w:hAnsi="Times New Roman"/>
                <w:sz w:val="24"/>
              </w:rPr>
              <w:t>Об утверждении Положения "О приватизации муниципального жилищного фонда на территории Киселевского сельского поселения"</w:t>
            </w:r>
          </w:p>
        </w:tc>
      </w:tr>
    </w:tbl>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TextBodyIndent"/>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Конституцией Российской Федерации, Законом РФ от 04.07.1991 N 1541-1 "О приватизации жилищного фонда в Российской Федерации", руководствуясь Федеральным законом от 06.10.2003 N 131-ФЗ "Об общих принципах организации местного самоуправления в Российской Федерации",</w:t>
      </w:r>
      <w:r>
        <w:rPr>
          <w:rFonts w:cs="Times New Roman" w:ascii="Times New Roman" w:hAnsi="Times New Roman"/>
          <w:color w:val="000000"/>
          <w:sz w:val="24"/>
          <w:szCs w:val="24"/>
        </w:rPr>
        <w:t xml:space="preserve"> руководствуясь ст.24 Устава муниципального образования «Киселевское сельское поселение», - </w:t>
      </w:r>
    </w:p>
    <w:p>
      <w:pPr>
        <w:pStyle w:val="TextBodyIndent"/>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Indent"/>
        <w:ind w:left="0" w:righ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Indent"/>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РАНИЕ ДЕПУТАТОВ РЕШИЛО:</w:t>
      </w:r>
    </w:p>
    <w:p>
      <w:pPr>
        <w:pStyle w:val="TextBodyIndent"/>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1. Утвердить Положение "О приватизации жилищного фонда на территории Киселевского сельского поселения" согласно приложению к настоящему решению.</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pPr>
      <w:r>
        <w:rPr>
          <w:rFonts w:cs="Times New Roman" w:ascii="Times New Roman" w:hAnsi="Times New Roman"/>
          <w:sz w:val="24"/>
        </w:rPr>
        <w:t>2. Настоящее решение вступает в силу со дня его обнародования на информационных стендах.</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pPr>
      <w:r>
        <w:rPr>
          <w:rFonts w:cs="Times New Roman" w:ascii="Times New Roman" w:hAnsi="Times New Roman"/>
          <w:sz w:val="24"/>
        </w:rPr>
        <w:t>3. Контроль за исполнением настоящего решения возложить на Главу Киселевского сельского поселения В.В. Лыленко.</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pPr>
      <w:r>
        <w:rPr>
          <w:rFonts w:cs="Times New Roman" w:ascii="Times New Roman" w:hAnsi="Times New Roman"/>
          <w:sz w:val="24"/>
        </w:rPr>
        <w:t xml:space="preserve">Глава Киселевского сельского поселения                                                        Лыленко В.В.     </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t>Приложение</w:t>
      </w:r>
    </w:p>
    <w:p>
      <w:pPr>
        <w:pStyle w:val="Normal"/>
        <w:autoSpaceDE w:val="false"/>
        <w:jc w:val="right"/>
        <w:rPr>
          <w:rFonts w:ascii="Times New Roman" w:hAnsi="Times New Roman" w:cs="Times New Roman"/>
          <w:sz w:val="24"/>
        </w:rPr>
      </w:pPr>
      <w:r>
        <w:rPr>
          <w:rFonts w:cs="Times New Roman" w:ascii="Times New Roman" w:hAnsi="Times New Roman"/>
          <w:sz w:val="24"/>
        </w:rPr>
        <w:t>к решению Собрания</w:t>
      </w:r>
    </w:p>
    <w:p>
      <w:pPr>
        <w:pStyle w:val="Normal"/>
        <w:autoSpaceDE w:val="false"/>
        <w:jc w:val="right"/>
        <w:rPr>
          <w:rFonts w:ascii="Times New Roman" w:hAnsi="Times New Roman" w:cs="Times New Roman"/>
          <w:sz w:val="24"/>
        </w:rPr>
      </w:pPr>
      <w:r>
        <w:rPr>
          <w:rFonts w:cs="Times New Roman" w:ascii="Times New Roman" w:hAnsi="Times New Roman"/>
          <w:sz w:val="24"/>
        </w:rPr>
        <w:t>депутатов Киселевского</w:t>
      </w:r>
    </w:p>
    <w:p>
      <w:pPr>
        <w:pStyle w:val="Normal"/>
        <w:autoSpaceDE w:val="false"/>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ельского поселения </w:t>
      </w:r>
    </w:p>
    <w:p>
      <w:pPr>
        <w:pStyle w:val="Normal"/>
        <w:autoSpaceDE w:val="false"/>
        <w:jc w:val="right"/>
        <w:rPr>
          <w:rFonts w:ascii="Times New Roman" w:hAnsi="Times New Roman" w:cs="Times New Roman"/>
          <w:sz w:val="24"/>
        </w:rPr>
      </w:pPr>
      <w:r>
        <w:rPr>
          <w:rFonts w:cs="Times New Roman" w:ascii="Times New Roman" w:hAnsi="Times New Roman"/>
          <w:sz w:val="24"/>
        </w:rPr>
        <w:t>от 26.05.2011 г.</w:t>
      </w:r>
      <w:r>
        <w:rPr>
          <w:rFonts w:cs="Times New Roman" w:ascii="Times New Roman" w:hAnsi="Times New Roman"/>
          <w:color w:val="000000"/>
          <w:sz w:val="24"/>
        </w:rPr>
        <w:t xml:space="preserve">   </w:t>
      </w:r>
      <w:r>
        <w:rPr>
          <w:rFonts w:cs="Times New Roman" w:ascii="Times New Roman" w:hAnsi="Times New Roman"/>
          <w:sz w:val="24"/>
        </w:rPr>
        <w:t xml:space="preserve">N 116 </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ConsPlusTitle"/>
        <w:widowControl/>
        <w:jc w:val="center"/>
        <w:rPr/>
      </w:pPr>
      <w:r>
        <w:rPr/>
        <w:t>ПОЛОЖЕНИЕ "О ПРИВАТИЗАЦИИ ЖИЛИЩНОГО ФОНДА</w:t>
      </w:r>
    </w:p>
    <w:p>
      <w:pPr>
        <w:pStyle w:val="ConsPlusTitle"/>
        <w:widowControl/>
        <w:jc w:val="center"/>
        <w:rPr/>
      </w:pPr>
      <w:r>
        <w:rPr/>
        <w:t>НА ТЕРРИТОРИИ КИСЕЛЕВСКОГО СЕЛЬСКОГО ПОСЕЛЕНИЯ"</w:t>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pPr>
      <w:r>
        <w:rPr>
          <w:rFonts w:cs="Times New Roman" w:ascii="Times New Roman" w:hAnsi="Times New Roman"/>
          <w:sz w:val="24"/>
        </w:rPr>
        <w:t>Настоящее Положение устанавливает порядок передачи на территории Киселевского сельского поселения в собственность граждан Российской Федерации занимаемых ими жилых помещений в домах муниципального жилищного фонда социального использования; порядок обслуживания, содержания и ремонта приватизированного жилища в соответствии с Гражданским кодексом РФ, Законом Российской Федерации от 4 июля 1991 г. N 1541-1 "О приватизации жилищного фонда в Российской Федерации", другими законодательными, нормативными правовыми актами Российской Федерации, субъектов РФ и нормативными правовыми актами муниципального образования "Киселевское сельское поселени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sz w:val="24"/>
        </w:rPr>
      </w:pPr>
      <w:r>
        <w:rPr>
          <w:rFonts w:cs="Times New Roman" w:ascii="Times New Roman" w:hAnsi="Times New Roman"/>
          <w:sz w:val="24"/>
        </w:rPr>
        <w:t>1. ОБЩИЕ ПОЛОЖ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1. Основными принципами приватизации муниципального жилищного фонда являютс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добровольность приобретения гражданами Российской Федерации жилых помещений в собственность;</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бесплатная передача гражданам Российской Федерации занимаемых ими жилых помещений в собственность.</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2. Передача гражданам Российской Федерации в собственность квартир (домовладений) в муниципальном жилищном фонде производится с согласия всех совместно проживающих совершеннолетних членов семьи, а также несовершеннолетних в возрасте от 14 до 18 лет, в том числе временно отсутствующих, за которыми в соответствии с законодательством сохраняется право пользования жилым помещение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Граждане Российской Федерации, занимающие жилые помещения по договору социального найма, вправе с согласия всех совместно проживающих совершеннолетних членов семьи, а также несовершеннолетних в возрасте от 14 до 18 лет приобрести эти помещения в собственность на условиях, предусмотренных законами РФ и настоящим Положение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3. Жилые помещения передаются в общую собственность либо в собственность одного из совместно проживающих лиц, в том числе несовершеннолетних.</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При этом за гражданами Российской Федерации, не участвующими в приватизации занимаемого жилого помещения и выразившими согласие на приобретение в собственность жилого помещения другими проживающими с ними лицами, сохраняется право на бесплатное приобретение в собственность, в порядке приватизации, другого, впоследствии полученного жилого помещ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4. Несовершеннолетние лица, проживающие совместно с нанимателем и являющиеся членами его семьи либо бывшими членами семьи, наравне с совершеннолетними пользователями вправе стать участниками общей собственности на это помещени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Жилые помещения, в которых проживают исключительно несовершеннолетние в возрасте до 14 лет, передаются им в собственность по заявлению родителей (усыновителей), опекунов с предварительного разрешения органов опеки и попечительства либо по инициативе указанных органов.</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Жилые помещения, в которых проживают исключительно несовершеннолетние в возрасте от 14 до 18 лет, передаются им в собственность по их заявлению с согласия родителей (усыновителей), попечителей и органов опеки и попечительства. Оформление договоров передачи в собственность жилых помещений, в которых проживают исключительно несовершеннолетние, проводится за счет средств местного бюджет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Отказ от участия в приватизации несовершеннолетними квартиры может быть осуществлен родителями и усыновителями несовершеннолетних, а также их опекунами и попечителями лишь при наличии разрешения органов опеки и попечительств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5. Каждый гражданин имеет право на приобретение в собственность бесплатно, в порядке приватизации, жилого помещения в муниципальном жилищном фонде один раз.</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За несовершеннолетними, ставшими собственниками занимаемого жилого помещения в порядке приватизации, сохраняется право на однократную бесплатную приватизацию жилого помещения в муниципальном жилищном фонде после достижения ими совершеннолет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6. Для приобретения в собственность жилого помещения в порядке приватизации граждане представляют в комиссию по приватизации жилья следующие документы:</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заявление (заявления) на приватизацию занимаемого жилого помещения, подписанное (подписанные) всеми совершеннолетними членами семьи нанимателя, а также несовершеннолетними в возрасте от 14 до 18 лет (приложение 1);</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документ, подтверждающий право граждан на пользование жилым помещением (выписка из договора социального найма жилого помещения) (приложение 3);</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справку, подтверждающую, что ранее право на приватизацию жилья не было использовано за период с 1992 года до момента приватиз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в случаях, предусмотренных пунктом 1.4 настоящего Положения, - документ органов опеки и попечительств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технический паспорт жилого помещения (квартиры, домовлад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7. Передача в собственность граждан Российской Федерации жилых помещений осуществляется:</w:t>
      </w:r>
    </w:p>
    <w:p>
      <w:pPr>
        <w:pStyle w:val="Normal"/>
        <w:autoSpaceDE w:val="false"/>
        <w:ind w:firstLine="540"/>
        <w:jc w:val="both"/>
        <w:rPr/>
      </w:pPr>
      <w:r>
        <w:rPr>
          <w:rFonts w:cs="Times New Roman" w:ascii="Times New Roman" w:hAnsi="Times New Roman"/>
          <w:sz w:val="24"/>
        </w:rPr>
        <w:t>- Администрацией Киселевского сельского посел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предприятием, за которым закреплен жилищный фонд на праве хозяйственного вед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учреждением, в оперативное управление которого передан жилищный фонд.</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8. Переход государственных или муниципальных предприятий, учреждений в иную форму собственности либо их ликвидация не ущемляет прав граждан, проживающих в домах таких предприятий и учреждений, на приватизацию жилых помещений. Это не распространяется на случаи, когда правопреемники, изменившие форму собственности государственных или муниципальных предприятий и учреждений, построили на свои средства либо приобрели незаселенное жилое помещение, которое впоследствии явилось предметом спора о приватиз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9. Не подлежат приватизации жилые помещения, признанные в установленном законом порядке аварийными или непригодными для проживания, а также в общежитиях.</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10. Гражданам не может быть отказано в приватизации занимаемых ими жилых помещений, если приватизация данного жилого помещения не противоречит закону. Соблюдение порядка оформления передачи жилья, предусмотренного настоящим Положением, обязательно как для граждан, так и для должностных лиц, на которых возложена обязанность по передаче в собственность граждан жилых помещений муниципального жилищного фонда. В случае нарушения прав гражданина при решении вопросов приватизации жилья он вправе обратиться в суд.</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11. Решение вопроса о приватизации жилых помещений принимается комиссией по приватизации жилья по заявлениям граждан в двухмесячный срок со дня подачи документов.</w:t>
      </w:r>
    </w:p>
    <w:p>
      <w:pPr>
        <w:pStyle w:val="Norma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1.12. Комиссия по приватизации жилья формируется Администрацией Киселевского сельского поселения и включает в себя представителей различных органов, имеющих непосредственное отношение к нормативно-правовым вопросам в области приватизации, строительства, владения и эксплуатации жилищного фонда в Киселевском сельском поселении. В нее входят представители Собрания депутатов Киселевского сельского поселения, Администрации Киселевского сельского поселения, унитарного муниципального предприятия "Бюро технической инвентаризации" (далее - УМП "БТИ"), Красносулинского отдела Управления Федеральной службы государственной регистрации, кадастра и картографии по Ростовской области, Комитета по управлению  имуществом.</w:t>
      </w:r>
    </w:p>
    <w:p>
      <w:pPr>
        <w:pStyle w:val="Normal"/>
        <w:autoSpaceDE w:val="false"/>
        <w:ind w:firstLine="540"/>
        <w:jc w:val="both"/>
        <w:rPr/>
      </w:pPr>
      <w:r>
        <w:rPr>
          <w:rFonts w:cs="Times New Roman" w:ascii="Times New Roman" w:hAnsi="Times New Roman"/>
          <w:sz w:val="24"/>
        </w:rPr>
        <w:t>1.13. Гражданин, желающий приобрести в собственность занимаемое жилое помещение, подает заявление в Администрацию Киселевского сельского поселения.</w:t>
      </w:r>
    </w:p>
    <w:p>
      <w:pPr>
        <w:pStyle w:val="Normal"/>
        <w:autoSpaceDE w:val="false"/>
        <w:ind w:firstLine="540"/>
        <w:jc w:val="both"/>
        <w:rPr/>
      </w:pPr>
      <w:r>
        <w:rPr>
          <w:rFonts w:cs="Times New Roman" w:ascii="Times New Roman" w:hAnsi="Times New Roman"/>
          <w:sz w:val="24"/>
        </w:rPr>
        <w:t>1.14. Передача муниципальных жилых помещений в собственность граждан оформляется договором передачи (приложение 4), заключаемым Главой Киселевского сельского поселения с гражданином(нам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Право собственности на приобретенные жилые помещения возникает с момента государственной регистрации права в Красносулинском отделе Управления Федеральной службы государственной регистрации, кадастра и картографии по Ростовской области в Едином государственном реестре.</w:t>
      </w:r>
    </w:p>
    <w:p>
      <w:pPr>
        <w:pStyle w:val="Normal"/>
        <w:autoSpaceDE w:val="false"/>
        <w:ind w:firstLine="540"/>
        <w:jc w:val="both"/>
        <w:rPr/>
      </w:pPr>
      <w:r>
        <w:rPr>
          <w:rFonts w:cs="Times New Roman" w:ascii="Times New Roman" w:hAnsi="Times New Roman"/>
          <w:sz w:val="24"/>
        </w:rPr>
        <w:t>1.15. Для государственной регистрации в Едином государственном реестре Красносулинским отделом Управления Федеральной службы государственной регистрации, кадастра и картографии по Ростовской области права собственности на приватизируемые жилые помещения Администрация Киселевского сельского поселения готовит правообладателю пакет необходимых документов:</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технический паспорт жилого помещения (квартиры, жилого дом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справку о наличии, местоположении, составе, техническом состоянии, оценке и принадлежности недвижимого имущества (по результатам инвентаризации сроком не более одного год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кадастровый паспорт жилого помещения, удостоверенный Красносулинским отделом Управления Федеральной службы государственной регистрации, кадастра и картографии по Ростовской области.</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16. При переезде в другое жилое помещение и заселении его по договору найма граждане имеют право на приватизацию этого жилья при условии расторжения договора передачи в порядке приватизации в собственность ранее занимаемого помеще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Изменение или расторжение договора осуществляется по соглашению сторон либо в судебном порядке, если одна из сторон ответит отказом.</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Договор на передачу жилого помещения в собственность считается измененным или расторгнутым с момента регистрации в Красносулинском отделе Управления Федеральной службы государственной регистрации, кадастра и картографии по Ростовской област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При расторжении договора приватизации стороны возвращаются в первоначальное положение, и жилое помещение переходит в муниципальную собственность.</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При расторжении договора приватизации по соглашению сторон расходы по его регистрации в Красносулинском отделе Управления Федеральной службы государственной регистрации, кадастра и картографии по Ростовской области и подготовке необходимых документов несет сторона, заявившая о расторжении договора.</w:t>
      </w:r>
    </w:p>
    <w:p>
      <w:pPr>
        <w:pStyle w:val="Normal"/>
        <w:autoSpaceDE w:val="false"/>
        <w:ind w:firstLine="540"/>
        <w:jc w:val="both"/>
        <w:rPr/>
      </w:pPr>
      <w:r>
        <w:rPr>
          <w:rFonts w:cs="Times New Roman" w:ascii="Times New Roman" w:hAnsi="Times New Roman"/>
          <w:sz w:val="24"/>
        </w:rPr>
        <w:t>1.17. Для расторжения (изменения) договора приватизации обратившаяся сторона предоставляет в Администрацию Киселевского сельского поселения  следующие документы:</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заявление о расторжении (изменении) договора с указанием мотивов, существенных для расторжения (изменения) договора приватиз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подлинные документы по приватиз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свидетельство о государственной регистрации прав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пакет документов УМП "БТИ", необходимый для расторжения договора и регистрации права собственности на жилое помещение за муниципалитетом: технический паспорт жилого помещения (квартиры, жилого дома), справку о техническом состоянии объекта недвижимост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18. Договор приватизации жилого помещения может быть расторгнут в одностороннем порядке по истечении предусмотренного данным Положением срока по решению суд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Последствием расторжения договора является прекращение обязательств сторон с момента регистрации соглашения договора приватизации в Едином государственном реестре Красносулинским отделом Управления Федеральной службы государственной регистрации, кадастра и картографии по Ростовской области, а при расторжении в судебном порядке - с момента вступления в законную силу решения суда. При этом право на приватизацию жилья сохраняется за гражданином лишь при признании недействительным договора в судебном порядк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19. В случае смерти граждан, подавших заявление на приватизацию и не получивших соответствующих документов, действительность сделки признается в установленном законом порядке (в суде). Если гражданин, подавший заявление о приватизации жилья, умер до оформления договора на передачу жилого помещения в его собственность либо до регистрации такого договора, то это обстоятельство не может служить основанием к отказу в удовлетворении требований наследников и, если наследодатель выразил при жизни волю на приватизацию занимаемого жилого помещения, не отозвал свое заявление, поскольку по не зависящим от него причинам был лишен возможности соблюсти все правила оформления документов на приватизацию, в которой ему не могло быть отказано. В случае возникновения спора по поводу наследования жилого помещения вопрос решается в судебном порядк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20. Граждане Российской Федерации, ставшие собственниками жилых помещений, владеют, пользуются и распоряжаются этими помещениями по своему усмотрению, вправе: продавать, завещать, сдавать в наем, совершать с ними иные сделки, не противоречащие закону.</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1.21. Собственники жилых помещений обязаны соблюдать Правила пользования жилыми помещениями, содержания жилого дома и придомовой территории. Несоблюдение собственником этих правил влечет ответственность в установленном законодательством порядке.</w:t>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sz w:val="24"/>
        </w:rPr>
      </w:pPr>
      <w:r>
        <w:rPr>
          <w:rFonts w:cs="Times New Roman" w:ascii="Times New Roman" w:hAnsi="Times New Roman"/>
          <w:sz w:val="24"/>
        </w:rPr>
        <w:t>2. ОБСЛУЖИВАНИЕ И РЕМОНТ ПРИВАТИЗИРОВАННЫХ</w:t>
      </w:r>
    </w:p>
    <w:p>
      <w:pPr>
        <w:pStyle w:val="Normal"/>
        <w:autoSpaceDE w:val="false"/>
        <w:jc w:val="center"/>
        <w:rPr>
          <w:rFonts w:ascii="Times New Roman" w:hAnsi="Times New Roman" w:cs="Times New Roman"/>
          <w:sz w:val="24"/>
        </w:rPr>
      </w:pPr>
      <w:r>
        <w:rPr>
          <w:rFonts w:cs="Times New Roman" w:ascii="Times New Roman" w:hAnsi="Times New Roman"/>
          <w:sz w:val="24"/>
        </w:rPr>
        <w:t>ЖИЛЫХ ПОМЕЩЕН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1. Приватизация жилых помещений, занимаемых гражданами Российской Федерации в домах, требующих капитального ремонта, осуществляется в соответствии с Законом Российской Федерации "О приватизации жилищного фонда в Российской Федерации" и настоящим Положением. При этом за наймодателем сохраняется обязанность производить капитальный ремонт дома в соответствии с нормами содержания, эксплуатации и ремонта жилищного фонд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2. Обслуживание и ремонт приватизированных жилых помещений осуществляются за счет средств их собственников с обязательным соблюдением единых правил и норм эксплуатации, ремонта жилищного фонда и на условиях, установленных для домов муниципального жилищного фонд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3. Собственники квартир, расположенных в домах муниципального жилищного фонда, обязаны участвовать в общих расходах по обслуживанию и ремонту строения, его инженерного оборудования и придомовой территории пропорционально занимаемой площади в этом доме.</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Для собственников приватизированных квартир, участвующих в общих расходах, связанных с обслуживанием и ремонтом всего дома и оплатой коммунальных услуг, сохраняются те же условия оплаты, что и для нанимателей жилых помещений в домах муниципального жилищного фонда.</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4. Собственники жилых помещений вправе самостоятельно определять организацию для обслуживания этих помещений, включая жилищные ремонтно-эксплуатационные предприятия, частные фирмы и иные субъекты хозяйствования.</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5. Взаимоотношения между собственниками жилых помещений и предприятиями, осуществляющими работы по содержанию и ремонту жилищного фонда, основываются на договорных условиях.</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2.6. Собственники жилых помещений могут объединяться с целью организации товариществ собственников жилых помещений по содержанию и ремонту жилых домов.</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sz w:val="24"/>
        </w:rPr>
      </w:pPr>
      <w:r>
        <w:rPr>
          <w:rFonts w:cs="Times New Roman" w:ascii="Times New Roman" w:hAnsi="Times New Roman"/>
          <w:sz w:val="24"/>
        </w:rPr>
        <w:t>3. ЗАКЛЮЧИТЕЛЬНАЯ ЧАСТЬ</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1. Все расходы по подготовке технических документов для передачи квартир в собственность граждан (инвентаризация, правовая регистрация и пр.) несет собственник жилых помещений.</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3.2. Расходы, связанные с оформлением документов, несут граждане, которым жилые помещения передаются в собственность.</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58:00Z</dcterms:created>
  <dc:creator>Ekzar</dc:creator>
  <dc:description/>
  <dc:language>en-US</dc:language>
  <cp:lastModifiedBy>Ekzar</cp:lastModifiedBy>
  <cp:lastPrinted>2011-06-06T09:01:00Z</cp:lastPrinted>
  <dcterms:modified xsi:type="dcterms:W3CDTF">2012-01-18T07:58:00Z</dcterms:modified>
  <cp:revision>2</cp:revision>
  <dc:subject/>
  <dc:title/>
</cp:coreProperties>
</file>