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по </w:t>
      </w:r>
    </w:p>
    <w:p>
      <w:pPr>
        <w:pStyle w:val="Normal"/>
        <w:jc w:val="center"/>
        <w:rPr/>
      </w:pPr>
      <w:r>
        <w:rPr>
          <w:sz w:val="28"/>
          <w:szCs w:val="28"/>
        </w:rPr>
        <w:t>внешней проверки годового отчета об исполнении бюджета Кие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з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 апреля 2013 года</w:t>
        <w:tab/>
        <w:tab/>
        <w:tab/>
        <w:tab/>
        <w:tab/>
        <w:tab/>
        <w:t>х.Второй Ки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 w:val="28"/>
        </w:rPr>
        <w:t xml:space="preserve">Комиссия по экономической реформе, бюджету, налогам и муниципальной собственности, социальным вопросам Собрания депутатов Киевского сельского поселения (далее – комиссия) в составе 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Председатель комиссии: - депутат Турова Римма Геннадьевна</w:t>
      </w:r>
    </w:p>
    <w:p>
      <w:pPr>
        <w:pStyle w:val="Normal"/>
        <w:ind w:left="540" w:firstLine="540"/>
        <w:jc w:val="both"/>
        <w:rPr/>
      </w:pPr>
      <w:r>
        <w:rPr>
          <w:sz w:val="28"/>
          <w:szCs w:val="28"/>
        </w:rPr>
        <w:t>2.члена комиссии - Бычков Анатолий Иванович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члена комиссии – Раковский Александр Николаевич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ла внешнюю проверку годового отчета об исполнении бюджета Киевского сельского поселения Кашарского района за 2012 год и сделала следующие Заключ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довой отчёт об исполнении бюджета Киевского сельского поселения Кашарского района за 2012 год и его структура, сроки предоставления и содержание соответствуют требованиям приказа Министерства финансов Российской Федерации от 28.12.2010 №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( в редакции приказа  Министерства финансов от 26.10.2012 №138н)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миссия предлагает утвердить его на Собрании депутатов  Киевского сельского поселе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         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бюджету, налогам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обственности  </w:t>
        <w:tab/>
        <w:tab/>
        <w:tab/>
        <w:tab/>
        <w:tab/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Р.Г.Турова        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           </w:t>
        <w:tab/>
        <w:t xml:space="preserve"> Члены комиссии: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_____________Бычков А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____________Раковский А.Н.</w:t>
      </w:r>
    </w:p>
    <w:p>
      <w:pPr>
        <w:pStyle w:val="Normal"/>
        <w:ind w:left="5664" w:hanging="56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экземпляр акта получен_____________ Глава  Киевского  </w:t>
        <w:tab/>
        <w:t xml:space="preserve"> сельского поселения</w:t>
        <w:tab/>
        <w:t>М.Е.Аг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12 апреля 2013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1:07:00Z</dcterms:created>
  <dc:creator>Надежда</dc:creator>
  <dc:description/>
  <cp:keywords/>
  <dc:language>en-US</dc:language>
  <cp:lastModifiedBy>Надежда</cp:lastModifiedBy>
  <cp:lastPrinted>2013-04-19T09:40:00Z</cp:lastPrinted>
  <dcterms:modified xsi:type="dcterms:W3CDTF">2013-05-05T20:55:00Z</dcterms:modified>
  <cp:revision>4</cp:revision>
  <dc:subject/>
  <dc:title>АКТ</dc:title>
</cp:coreProperties>
</file>