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 КАШАРСКИЙ РАЙОН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tLeas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ИЕВСКОЕ СЕЛЬСКОЕ ПОСЕЛЕНИЯ»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КИЕВСКОГО СЕЛЬСКОГО ПОСЕЛЕНИЯ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екте решения Собрания депутатов Киевского сельского поселения «О бюджете Киевского сельского поселения Кашарского района на 2020 год и на плановый период 2021 и 2022 годов»</w:t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t>брания</w:t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fldChar w:fldCharType="begin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t>0</w:t>
      </w:r>
      <w:r>
        <w:rPr>
          <w:sz w:val="28"/>
          <w:b/>
          <w:szCs w:val="28"/>
          <w:bCs/>
          <w:vanish/>
          <w:rFonts w:cs="Times New Roman" w:ascii="Times New Roman" w:hAnsi="Times New Roman"/>
        </w:rPr>
        <w:fldChar w:fldCharType="end"/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ято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м депутатов                                                     15  ноября 2019 года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28 Федерального закона от 06.10.2003 года №131-ФЗ «Об общих принципах организации местного самоуправления в Российской Федерации», руководствуясь статьей 13 Устава муниципального образования «Киевского сельское поселение» Собрание депутатов Киевского сельского поселения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нять за основу проект решения Собрания депутатов Киевского сельского поселения «О бюджете Киевского сельского поселения Кашарского района на 2020 год и на плановый период 2021и 2022 годов» (приложение 1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проект решения Собрания депутатов Киевского сельского поселения «О бюджете Киевского сельского поселения Кашарского района на 2020 год и на плановый период 2021 и 2022 годов» 15.11.201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, что предложения граждан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брания депутатов Киевского сельского поселения «О бюджете Киевского сельского поселения Кашарского района на 2020 год и на плановый период 2021 и 2022 годов»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ются </w:t>
      </w:r>
      <w:r>
        <w:rPr>
          <w:rFonts w:cs="Times New Roman" w:ascii="Times New Roman" w:hAnsi="Times New Roman"/>
          <w:sz w:val="28"/>
          <w:szCs w:val="28"/>
        </w:rPr>
        <w:t>с 15.11.2019 г. по 15.12.2019г. Предложения будут приниматься по адресу: ул. Победы 5, х. Второй Киевский кабинет № 2 (Главы Администрации Киевского сельского поселения) здания Администрации Киевского 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10.00 до 16.00 часов ежедневно, согласно установленному порядку (приложение 2)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бсуждения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брания депутатов Киевского сельского поселения «О бюджете Киевского сельского поселения Кашарского района на 2020 год и на плановый период 2021 и 2022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астием жителей провести публичные слушания 20</w:t>
      </w:r>
      <w:r>
        <w:rPr>
          <w:rFonts w:cs="Times New Roman" w:ascii="Times New Roman" w:hAnsi="Times New Roman"/>
          <w:sz w:val="28"/>
          <w:szCs w:val="28"/>
        </w:rPr>
        <w:t>.12.20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в 14.00 </w:t>
      </w:r>
      <w:r>
        <w:rPr>
          <w:rFonts w:cs="Times New Roman" w:ascii="Times New Roman" w:hAnsi="Times New Roman"/>
          <w:sz w:val="28"/>
          <w:szCs w:val="28"/>
        </w:rPr>
        <w:t>в зале заседаний Дом Культуры Киевского сельского поселения  по адресу: ул. Мира, дом 1, х. Второй Киевский Кашарского района  Ростовской обла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бнародовать результаты публичных слушаний, а также сообщение о том, что состоялось обсуждение проекта </w:t>
      </w:r>
      <w:r>
        <w:rPr>
          <w:rFonts w:cs="Times New Roman" w:ascii="Times New Roman" w:hAnsi="Times New Roman"/>
          <w:sz w:val="28"/>
          <w:szCs w:val="28"/>
        </w:rPr>
        <w:t>решения Собрания депутатов Киевского сельского поселения «О бюджете Киевского сельского поселения Кашарского района на 2020 год и на плановый период 2021 и 2022 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б отсутствии или наличии предложений граждан с их перечислением и сведений о заседании Собрания депутатов </w:t>
      </w:r>
      <w:r>
        <w:rPr>
          <w:rFonts w:cs="Times New Roman" w:ascii="Times New Roman" w:hAnsi="Times New Roman"/>
          <w:sz w:val="28"/>
          <w:szCs w:val="28"/>
        </w:rPr>
        <w:t>Ки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6. Провести заседание Собрания депутатов Киевского сельского поселения  25.12.2019года по вопроса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ета предложений граждан по проекту решения Собрания депутатов Киевского сельского поселения «О бюджете Киевского сельского поселения Кашарского района на 2019 год и на плановый период 2020 и 2021 годов», обсуждения результатов проведенных публичных слушаний по проекту проект решения Собрания депутатов Киевского сельского поселения «О бюджете Киевского сельского поселения Кашарского района на 2019 год и на плановый период 2020 и 2021 годов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я проекта  решения Собрания депутатов Киевского сельского поселения «О бюджете Киевского сельского поселения Кашарского района на 2020 год и на плановый период 2021 и 2022 годов»  с учетом мнения населения.</w:t>
      </w:r>
    </w:p>
    <w:p>
      <w:pPr>
        <w:pStyle w:val="Normal"/>
        <w:spacing w:lineRule="atLeast" w:line="240" w:before="0" w:after="0"/>
        <w:ind w:firstLine="709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подлежит одновременному обнародованию с проектом </w:t>
      </w:r>
      <w:r>
        <w:rPr>
          <w:rFonts w:cs="Times New Roman" w:ascii="Times New Roman" w:hAnsi="Times New Roman"/>
          <w:sz w:val="28"/>
          <w:szCs w:val="28"/>
        </w:rPr>
        <w:t xml:space="preserve"> решения Собрания депутатов Киевского сельского поселения «О бюджете Киевского сельского поселения Кашарского района на 2020год и на плановый период 2021 и 2022 годов»» </w:t>
      </w:r>
      <w:r>
        <w:rPr>
          <w:rFonts w:cs="Times New Roman" w:ascii="Times New Roman" w:hAnsi="Times New Roman"/>
          <w:color w:val="000000"/>
          <w:sz w:val="28"/>
          <w:szCs w:val="28"/>
        </w:rPr>
        <w:t>и вступает в силу со дня официального обнарод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иевского сельского поселения</w:t>
        <w:tab/>
        <w:tab/>
        <w:t xml:space="preserve">              М. А. Плешакова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. Второй Киевский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5 ноября  2019 года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91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иевского сельского поселения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ноября 2019 года  № 91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91440</wp:posOffset>
                </wp:positionV>
                <wp:extent cx="838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7.2pt;mso-position-vertical-relative:text;margin-left:4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ССИЙСКАЯ  ФЕДЕРАЦИЯ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СТОВСКАЯ  ОБЛАСТЬ  КАШАРСКИЙ РАЙОН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br/>
        <w:t xml:space="preserve">СОБРАНИЕ ДЕПУТАТОВ КИЕВСКОГО СЕЛЬСКОГО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  <w:t>РЕШЕНИЕ</w:t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150"/>
        <w:gridCol w:w="3909"/>
      </w:tblGrid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Киевского сельского поселения Кашарского района на 2020 год и на плановый период 2021 и 2022 годов</w:t>
            </w:r>
          </w:p>
        </w:tc>
        <w:tc>
          <w:tcPr>
            <w:tcW w:w="3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бранием депутатов                                      </w:t>
            </w:r>
          </w:p>
        </w:tc>
        <w:tc>
          <w:tcPr>
            <w:tcW w:w="5059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  декабря 2019года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Киевского сельского поселения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 бюджета Киевского сельского поселения Кашарского района  на 2020 год и на плановый период 2021 и 2022г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Киевского сельского поселения Кашарского района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 бюджета Киевского сельского поселения Кашарского района в сумме  11 193,4 тыс. рублей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бюджета  Киевского сельского поселения  Кашарского района в сумме 11 193,4 тыс. рублей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ельный объем муниципального долга Киевского сельского поселения в сумме 5 842,4 тыс. рублей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Киевского сельского поселения на 1 января 2020 года в сумме 0,0 тыс. рублей, в том числе верхний предел долга по муниципальным гарантиям Киевского сельского поселения в сумме 0,0 тыс. рублей 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 бюджета Киевского сельского поселения  Кашарского района в сумме  0,0 тыс. рублей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 бюджета Киевского сельского поселения Кашарского района на плановый период 2020 и 2022 годов, определенные с учетом уровня инфляции, не превышающего 4 процента (декабрь 2021 года к декабрю 2020 года) и 4 процента (декабрь 2022 года к декабрю 2021 года) соответственно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 бюджета Киевского сельского поселения Кашарского района на 2021 год в сумме 7 278,9 тыс. рублей и на 2022 год в сумме 7 187,3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бюджета Киевского сельского поселения Кашарского района на 2021 год в сумме 7865,6 тыс. рублей и на 2022 год в сумме 7 785,0 тыс. рублей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ельный объем муниципального долга Киевского сельского поселения на 2021 год в сумме 5941,0 тыс. рублей и на 2022 год в сумме 6060,6 тыс. рублей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рхний предел муниципального внутреннего долга Киевского сельского поселения на 1 января 2021 года в сумме 0,0 тыс. рублей, в том числе верхний предел долга по муниципальным гарантиям Киевского сельского поселения в сумме 0,0 тыс. рублей и  на 1 января 2022 года в сумме 0,0 тыс. рублей, в том числе верхний предел долга по муниципальным гарантиям Киев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 бюджета Киевского сельского поселения Кашарского района на 2021 год в сумме 586,7 тыс. рублей и на 2022 год в сумме 597,7 тыс. рублей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 бюджете Киевского сельского поселения Кашарского района объем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источники финансирования дефицита  бюджета Киевского сельского поселения Кашарского района на 2020 год и на плановый период 2021 и 2022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нормативы отчисления неналоговых доходов в бюджет Киевского сельского поселения Кашарского района на 2020 год и на плановый период 2021 и 2022 годов согласно приложению 3 к настоящему решению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ные администраторы доходов  бюджета Киевского сельского поселения Кашарского района и главные администраторы источников финансирования дефицита  бюджета Киевского сельского поселения Кашар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 бюджета Киевского сельского поселения Кашарского района -  органов местного самоуправления Киевского сельского поселения согласно приложению 4 к настоящему решен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доходов  бюджета Киевского сельского поселения Кашарского района - органов государственной власти Российской Федерации и Ростовской области согласно приложению 5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твердить перечень главных администраторов доходов областного бюджета – органов местного самоуправления Киевского сельского поселения Кашарского района согласно приложению 6 к настоящему решению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 источников финансирования дефицита  бюджета Киевского сельского поселения Кашарского района согласно приложению 7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Бюджетные ассигнования  бюджета Киевского сельского поселения Кашарского района на 2020 год и  на плановый период 2021 и 2022 г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Киевского сельского поселения и непрограммным направлениям деятельности), группам (подгруппам) видов расходов классификации расходов бюджета Киевского сельского поселения  на 2020 год и на плановый период 2021 и 2022 годов согласно приложению 8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 бюджета Киевского сельского поселения Кашарского района на 2020 год и на плановый период 2021 и 2022 годов согласно приложению 9 к настоящему решен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Ки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10 к настоящему решен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собенности использования бюджетных ассигн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Установить, что  межбюджетные трансферты, передаваемые из областного бюджета в бюджет Киевского сельского поселения Кашарского района согласно приложению 11 к настоящему решению используются в соответствии с требованиями бюджетного законодательства Российской Федерации в порядке, установленном Правительством Российской Федерации, Правительством Ростовской области, Администрацией Кашарского района и Администрацией Киевкс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Установить, что 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>, передаваемые из бюджета Киевского сельского  поселения Кашарского района бюджету Кашарского района, используются в соответствии с соглашениями о передаче осуществления части полномочий органов местного самоуправления поселения на 2020 год и на плановый период 2021 и 2022 годов согласно приложению 1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юджетам бюджетной системы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 Утвердить распределение иных межбюджетных трансфертов передаваемых бюджету Киевксого сельского поселения Кашарского района из бюджета района на 2020 год и на плановый период 2021 и 2022 годов согласно приложению 1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иных межбюджетных трансфертов, передаваемых бюджету сельского поселения из бюджета района, в соответствии с соглашениями о передаче осуществления органами местного самоуправления сельских поселений полномочий местного самоуправления района по дорожной деятельности в отношении дорог местного значения (в части содержания дорог) на 2020-2022 годы согласно приложению 1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ых гарантий Кие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гарантий Ки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 согласно приложению 1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внутренние заимствования  Кие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ципальных внутренних заимствований Кие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 согласно приложению 16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Особенности исполнения  бюджета Киевского сельского поселения Кашарского района в 2020 год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 соответствии с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частью 4 пункта </w:t>
        </w:r>
      </w:hyperlink>
      <w:r>
        <w:rPr>
          <w:rFonts w:cs="Times New Roman" w:ascii="Times New Roman" w:hAnsi="Times New Roman"/>
          <w:sz w:val="28"/>
          <w:szCs w:val="28"/>
        </w:rPr>
        <w:t>35 приложения к решению Собрания депутатов сельского поселения от 01 августа 2007 года № 14  «О бюджетном процессе в муниципальном образовании «Киевское сельское поселение»», что основанием для внесения в 2020 году изменений в показатели сводной бюджетной росписи бюджета сельского поселения в части расходов за счет средств межбюджетных трансфертов, предоставляемых из областного бюджета и бюджета района, в том числе в пределах суммы, необходимой для оплаты денежных обязательств получателя средств бюджета  сельского поселения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бюджета и бюджета района в бюджет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0 года остатки межбюджетных трансфертов, предоставленных из  бюджета Киевского сельского поселения Кашарского района в форме иных межбюджетных трансфертов, имеющих целевое назначение, подлежат возврату  в  бюджет Киевского сельского поселения в течение первых 15 рабочих дней 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Установить, что средства в объеме остатков субсидий, </w:t>
      </w:r>
      <w:r>
        <w:rPr>
          <w:rFonts w:cs="Times New Roman" w:ascii="Times New Roman" w:hAnsi="Times New Roman"/>
          <w:spacing w:val="-2"/>
          <w:sz w:val="28"/>
          <w:szCs w:val="28"/>
        </w:rPr>
        <w:t>предоставленных в 2019 году муниципальным бюджетным и автономным учреждениям</w:t>
      </w:r>
      <w:r>
        <w:rPr>
          <w:rFonts w:cs="Times New Roman" w:ascii="Times New Roman" w:hAnsi="Times New Roman"/>
          <w:sz w:val="28"/>
          <w:szCs w:val="28"/>
        </w:rPr>
        <w:t xml:space="preserve"> Киевского сельского поселения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отношении которых наличие потребности в направлении их на те же цели не подтверждено в установленном порядке, в объеме неподтвержденных остатков, подлежат в установленном Администрацией Киевского сельского поселения порядке возврату в бюджет Киевского сельского поселения Кашарского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здел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. Вступление в силу настоящего Реш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иевского сельского поселения</w:t>
        <w:tab/>
        <w:tab/>
        <w:tab/>
        <w:t>М. А. Плешакова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. Второй Киевский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___ декабря 2018 года</w:t>
      </w:r>
    </w:p>
    <w:p>
      <w:pPr>
        <w:sectPr>
          <w:type w:val="nextPage"/>
          <w:pgSz w:w="11906" w:h="16838"/>
          <w:pgMar w:left="1134" w:right="53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851"/>
      <w:jc w:val="both"/>
      <w:outlineLvl w:val="5"/>
    </w:pPr>
    <w:rPr>
      <w:rFonts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Схема документа Знак"/>
    <w:qFormat/>
    <w:rPr>
      <w:rFonts w:ascii="Times New Roman" w:hAnsi="Times New Roman" w:cs="Times New Roman"/>
      <w:sz w:val="2"/>
      <w:szCs w:val="2"/>
    </w:rPr>
  </w:style>
  <w:style w:type="character" w:styleId="Style11">
    <w:name w:val="Текст выноски Знак"/>
    <w:qFormat/>
    <w:rPr>
      <w:sz w:val="16"/>
      <w:szCs w:val="16"/>
      <w:lang w:val="ru-RU"/>
    </w:rPr>
  </w:style>
  <w:style w:type="character" w:styleId="21">
    <w:name w:val="Основной текст с отступом 2 Знак"/>
    <w:qFormat/>
    <w:rPr>
      <w:rFonts w:cs="Calibri"/>
    </w:rPr>
  </w:style>
  <w:style w:type="character" w:styleId="Style12">
    <w:name w:val="Основной текст Знак"/>
    <w:qFormat/>
    <w:rPr>
      <w:rFonts w:cs="Calibri"/>
    </w:rPr>
  </w:style>
  <w:style w:type="character" w:styleId="Appleconvertedspace">
    <w:name w:val="apple-converted-space"/>
    <w:basedOn w:val="Style7"/>
    <w:qFormat/>
    <w:rPr/>
  </w:style>
  <w:style w:type="character" w:styleId="Snsep">
    <w:name w:val="snsep"/>
    <w:basedOn w:val="Style7"/>
    <w:qFormat/>
    <w:rPr/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Calibri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cs="Times New Roman"/>
      <w:sz w:val="16"/>
      <w:szCs w:val="16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1418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1440"/>
    </w:pPr>
    <w:rPr>
      <w:rFonts w:cs="Times New Roman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ref=5F2899041A1E022FD608256F7E2705920B71C001482963471634E41CBF24815B8BF9D26833BA6A39E4DA24P0V0M" TargetMode="External"/><Relationship Id="rId4" Type="http://schemas.openxmlformats.org/officeDocument/2006/relationships/hyperlink" Target="consultantplus://offline/ref=5F2899041A1E022FD608256F7E2705920B71C001482963471634E41CBF24815B8BF9D26833BA6A39E4D522P0V1M" TargetMode="External"/><Relationship Id="rId5" Type="http://schemas.openxmlformats.org/officeDocument/2006/relationships/hyperlink" Target="consultantplus://offline/ref=08918098C9778A23E01C6BF4FA325885F8C1E60707764565EA38B6DFB0FF5AFDF283BEBF3EB8497039975Fh7i6I" TargetMode="External"/><Relationship Id="rId6" Type="http://schemas.openxmlformats.org/officeDocument/2006/relationships/hyperlink" Target="consultantplus://offline/ref=615138A1DB6D0197D627974757FEDEDE0CCBB88FCF2D65A514E3EF21A08127FADD472224263Cz21A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49:00Z</dcterms:created>
  <dc:creator>User</dc:creator>
  <dc:description/>
  <cp:keywords/>
  <dc:language>en-US</dc:language>
  <cp:lastModifiedBy>Пользователь Windows</cp:lastModifiedBy>
  <cp:lastPrinted>2019-11-15T11:07:00Z</cp:lastPrinted>
  <dcterms:modified xsi:type="dcterms:W3CDTF">2019-11-19T18:02:00Z</dcterms:modified>
  <cp:revision>5</cp:revision>
  <dc:subject/>
  <dc:title>РОССИЙСКАЯ ФЕДЕРАЦИЯ</dc:title>
</cp:coreProperties>
</file>