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  <w:tab/>
        <w:t>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иевского сельского поселения от ___.___2019 г. № __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20 год 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и на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даваемые из бюджета Кашарского района бюджету Киевского сельского поселения Кашар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448" w:type="dxa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368"/>
        <w:gridCol w:w="1260"/>
        <w:gridCol w:w="1080"/>
      </w:tblGrid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рамках подпрограммы «Развитие транспортной инфраструктуры Кашарского района» муниципальной программы Кашарского района «Развитие транспортной системы» (Межбюджетные трансферт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дорожной деятельности в отношении дорог местного значения ( в части содержания  дорог)</w:t>
            </w:r>
          </w:p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ных межбюджетных трансфертов из бюджета муниципального района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3:41:00Z</dcterms:created>
  <dc:creator>Надежда</dc:creator>
  <dc:description/>
  <cp:keywords/>
  <dc:language>en-US</dc:language>
  <cp:lastModifiedBy>Пользователь</cp:lastModifiedBy>
  <cp:lastPrinted>2019-11-13T16:08:00Z</cp:lastPrinted>
  <dcterms:modified xsi:type="dcterms:W3CDTF">2019-11-13T13:08:00Z</dcterms:modified>
  <cp:revision>12</cp:revision>
  <dc:subject/>
  <dc:title>ПРОЕКТ</dc:title>
</cp:coreProperties>
</file>